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3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Исход №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Исход №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</w:rPr>
                              <w:t>2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</w:rPr>
                        <w:t>22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ВЫПИСКА ПО ЛИЦЕВОМУ СЧЕТУ ДОВЕРИТЕЛЬНОГО УПРАВЛЯЮЩЕГО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: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Дата и время, на которые выписка подтверждает данные счета: 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доверительном управляющем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лное наименование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 о государственной регистрации юридического лица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Номер лицевого счета в реестре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б учредителе доверительного управления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Номер и дата договора доверительного управления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б условиях доверительного управления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984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верительный управляющий не вправе распоряжаться инвестиционными паями, находящимися в доверительном управлении (да/нет)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раво голоса по инвестиционным паям, находящимся в доверительном управлении, осуществляется учредителем доверительного управления (для закрытых фондов) (да/нет)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ход по инвестиционным паям выплачивается (выгодоприобретателю/учредителю доверительного управления)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236" w:hRule="atLeast"/>
        </w:trPr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Количество инвестиционных паев, учитываемых на лицевом счете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из них заблокировано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из них в залоге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заложенных инвестиционных паях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Залоговое распоряжение (№, дата):_________________________________________________________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Количество инвестиционных паев в залоге: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i/>
          <w:i/>
          <w:iCs/>
          <w:sz w:val="19"/>
          <w:lang w:val="ru-RU"/>
        </w:rPr>
      </w:pPr>
      <w:r>
        <w:rPr>
          <w:rFonts w:cs="Arial" w:ascii="Arial" w:hAnsi="Arial"/>
          <w:i/>
          <w:iCs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Сведения о залогодержателе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19"/>
          <w:lang w:val="ru-RU"/>
        </w:rPr>
      </w:pPr>
      <w:r>
        <w:rPr>
          <w:rFonts w:cs="Arial" w:ascii="Arial" w:hAnsi="Arial"/>
          <w:i/>
          <w:iCs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Условия залога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559"/>
      </w:tblGrid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ередача заложенных инвестиционных паев допускается без согласия залогодержателя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следующий залог инвестиционных паев запрещаетс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Уступка прав по договору залога инвестиционных паев без согласия залогодателя запрещаетс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лучателем дохода по заложенным инвестиционным паям является залогодержатель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Обращение взыскания на заложенные инвестиционные паи осуществляется во внесудебном порядке с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указывается дата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19"/>
          <w:lang w:val="ru-RU"/>
        </w:rPr>
      </w:pPr>
      <w:r>
        <w:rPr>
          <w:rFonts w:cs="Arial" w:ascii="Arial" w:hAnsi="Arial"/>
          <w:i/>
          <w:iCs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Сведения о предыдущих залогодержателях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lang w:val="ru-RU"/>
              </w:rPr>
              <w:t>Залоговое распоряжение (№, дата)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outlineLvl w:val="0"/>
    </w:pPr>
    <w:rPr>
      <w:rFonts w:ascii="Arial" w:hAnsi="Arial" w:cs="Arial"/>
      <w:i/>
      <w:iCs/>
      <w:sz w:val="19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9:00Z</dcterms:created>
  <dc:creator>Crystal Reports</dc:creator>
  <dc:description>Powered By Crystal</dc:description>
  <dc:language>en-US</dc:language>
  <cp:lastModifiedBy>Pankratova</cp:lastModifiedBy>
  <cp:lastPrinted>2005-06-10T13:59:00Z</cp:lastPrinted>
  <dcterms:modified xsi:type="dcterms:W3CDTF">2006-06-26T08:49:00Z</dcterms:modified>
  <cp:revision>4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0038782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